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Школьненском сельском поселении увеличилась на 4,3% и составляет 5 427 человек. Из них занято в экономике  2 119 человек, в том числе в бюджетной сфере занято  - 175, в промышленности – 256, в агропромышленном комплексе – 136, в торговле и сфере обслуживания – 101, в других отраслях- 659. Численность населения, занятого в экономике осталась на том же уровне и составляет 100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26 человек трудоспособного населения – 19 человек состоит на учете в центре занятости г. Белореченска, как безработные, что составляет 0,7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увеличился на 0,1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ась прибыль и составила 93,6% за счет отсутствия сбыта продукции карьерами и сельхозпредприят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уменьшился в сравнении с планом из-за приостановления работы на территории поселения карьера ООО «Леонтьевское» и ООО «Аргелит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 -недропользователям: ООО «Базальт», ОАО «Архиповский карьер», ООО «Леонтьевское» и ООО «Оникс в 2014 году продукция снизилась  и составляет 67,0% из-за отсутствия сбыта, снизилось и производство    гравия, щебня на 47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рабатывающему производству (Архиповский кирпичный завод) исполнение плана составило 29,3%, производство кирпича снизилось  в связи с простоем в течение 6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еализованной продукции сельского хозяйства в 2015 году выполнен на 5%, в среднем производство основных видов сельскохозяйственной продукции увеличилось до 1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но  поголовье свиней, снизилось поголовье  коров  на 44,1% или на 323 голов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, и исполнение составляет на 106,8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489. человек, что больше в сравнении с планом на 9. Численность учащихся  в общеобразовательных учреждениях, обучение в школах в первую смену составляет 90%, в Архиповской школе учатся во 2-ю смену 42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1,13 тыс. кв. метров. Средняя обеспеченность населения площадью жилья увеличилась на 2,9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5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136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16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Школьненского поселения ведется постоянная работа по увеличению рабочих мест в поселении, по привлечению инвесторов.  </w:t>
      </w:r>
      <w:r>
        <w:rPr/>
        <w:t xml:space="preserve">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Е.В. Лени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Кристина</cp:lastModifiedBy>
  <cp:lastPrinted>2016-11-10T10:30:00Z</cp:lastPrinted>
  <dcterms:modified xsi:type="dcterms:W3CDTF">2016-11-11T12:45:00Z</dcterms:modified>
  <cp:revision>59</cp:revision>
  <dc:subject/>
  <dc:title/>
</cp:coreProperties>
</file>